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учетной политике администрации Новодеревянковского сель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Каневского района для целей бухгалтерского учет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спонденции счетов бухгалтерского учета в част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редусмотренной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12180897/entry/2000" \n _blank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Инструкцией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№ 162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Инструкции № 162н дополнить корреспонденцией счетов бухгалтерского учета в части, не предусмотренной Инструкцией № 162н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9"/>
        <w:gridCol w:w="1836"/>
        <w:gridCol w:w="6059"/>
      </w:tblGrid>
      <w:tr>
        <w:trPr/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Корреспонденции по счетам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Содержание оп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б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Кредит</w:t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302 11 837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3 09 737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Удержание добровольных страховых взносов на накопительную часть пенс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3 09 837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4 05 21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еречисление сумм добровольных страховых взносов на накопительную часть пенсии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Е.В. Мулява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01:00Z</dcterms:created>
  <dc:creator>ConsultantPlus</dc:creator>
  <dc:description/>
  <dc:language>en-US</dc:language>
  <cp:lastModifiedBy>Пользователь</cp:lastModifiedBy>
  <cp:lastPrinted>2008-03-11T08:56:00Z</cp:lastPrinted>
  <dcterms:modified xsi:type="dcterms:W3CDTF">2021-03-25T07:01:00Z</dcterms:modified>
  <cp:revision>2</cp:revision>
  <dc:subject/>
  <dc:title>Приложение</dc:title>
</cp:coreProperties>
</file>